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czerwca 2007r.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Powiatu Lublinieckiego 42-700 Lubliniec ul. Paderewskiego 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Gmina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5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55:00Z</dcterms:modified>
  <cp:revision>2</cp:revision>
  <dc:subject/>
  <dc:title>Formularz B - karta informacyjna dla:</dc:title>
</cp:coreProperties>
</file>